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16970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91430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72083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04994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68216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93624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20837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39304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99543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87131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27591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14990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0970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13403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41045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