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46040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29979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32636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15379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87230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10195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06821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91041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55037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59508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78376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10823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11745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