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571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235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975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188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042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706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72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084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238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68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26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191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729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17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985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361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716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