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3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483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25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330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929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344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342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184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234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2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584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93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39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6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