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820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743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704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33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539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416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363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380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600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495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858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900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546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