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131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052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714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395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32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164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764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695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883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866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329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213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250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849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766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081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91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