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414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830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762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856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414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984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145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1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317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588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264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300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193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245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480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