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2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23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15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86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44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07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6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33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1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1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21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51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05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