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082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07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693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407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559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6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042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42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302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235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329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2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713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80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064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11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539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