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051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175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870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176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177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514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284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903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772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825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64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014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151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758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05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