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928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164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4126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4885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9020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416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615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8712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3484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105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856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887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211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