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312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958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345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666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396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570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665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659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689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817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85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45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088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843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576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901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74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