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146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9629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9388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3335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9372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0468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1008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5492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6884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0402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8698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05369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5258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261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1189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