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65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067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71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5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562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971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799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29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96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959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66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552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98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