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90765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07586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7948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65312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5123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0539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11646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2322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01831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54277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1407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66108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956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77481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387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240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54057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