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225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38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704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349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648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56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185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258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461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695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936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716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336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00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42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