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6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00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806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84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810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562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66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1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01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855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85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206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288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