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01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741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438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015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443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420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140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463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747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904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526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471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807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477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280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07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665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