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695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198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42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818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185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981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589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188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958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950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422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18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86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389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028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