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289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891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0118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699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869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977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0695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662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275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125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259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018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934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