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222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74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62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46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72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898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232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85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5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491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65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41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646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62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77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11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777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