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200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4087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4930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599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4030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3943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6596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833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7941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3290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1150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5961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0758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6321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6314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