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970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436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610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627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530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297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258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691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23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531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6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352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454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