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29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466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51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07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609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78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57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895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2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02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182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944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617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32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377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7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66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