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58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830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41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797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99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124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726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3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11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207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12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37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78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10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94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