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876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53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97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432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87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416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98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2050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692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4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25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238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