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187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55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389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744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605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453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5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089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365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648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627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428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703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961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782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972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