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056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23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48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011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32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569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09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86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854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23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270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59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991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623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842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