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28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94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438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889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65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854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34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003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77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24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47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7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845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