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6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6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64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1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7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74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49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68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243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50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6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30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7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38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05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69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86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