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0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239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37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89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191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09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04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17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17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043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67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00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27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