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5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7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102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48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885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565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35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07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429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823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617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0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129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