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09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195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943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51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657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1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64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15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399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513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12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06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13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43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0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61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95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