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06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006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85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875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798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171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183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785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72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362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867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091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811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289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355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