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82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209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857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97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692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040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171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371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07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89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39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76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761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