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01046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23889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11956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57060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41260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44569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48674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16053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12832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81650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82116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30519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08499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75151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0650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41295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80491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