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1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918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391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13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15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83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01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357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82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575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401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87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113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31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974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