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753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6817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988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60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111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7762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8483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7765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79504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6858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9364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596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0105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