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9240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702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350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836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58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023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0181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1179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370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6178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4570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410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524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4518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422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244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25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