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103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3976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01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189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3480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007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0031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2535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8806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517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88611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458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212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138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3668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