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449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3055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797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771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892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257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366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082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187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846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769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314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917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