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690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781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56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5004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3844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688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9242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073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094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537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668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371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889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9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7214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803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057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