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658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562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27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0673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763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02453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057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06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134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151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591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34941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7706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390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514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