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128843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602598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