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9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467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699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2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6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40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874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533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40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672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0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67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78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