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60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19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13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74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113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407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45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283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825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560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744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23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65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26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50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44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83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