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9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32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0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46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455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75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87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883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94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65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4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6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8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18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94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