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8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436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99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9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06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52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58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2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79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7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7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1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375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