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41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73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7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95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66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65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9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5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036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752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8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8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8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0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96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6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47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