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647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965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267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097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627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288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175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841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336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293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233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857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805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536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827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